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bidi w:val="0"/>
        <w:spacing w:before="0" w:after="280"/>
        <w:jc w:val="center"/>
        <w:rPr/>
      </w:pPr>
      <w:r>
        <w:rPr>
          <w:rFonts w:eastAsia="Times New Roman" w:cs="Times New Roman"/>
          <w:color w:val="auto"/>
          <w:sz w:val="36"/>
          <w:lang w:val="cs-CZ" w:bidi="ar-SA"/>
        </w:rPr>
        <w:t xml:space="preserve">  </w:t>
      </w:r>
      <w:r>
        <w:rPr>
          <w:rFonts w:eastAsia="MS Mincho;ＭＳ 明朝" w:cs="Times New Roman"/>
          <w:b/>
          <w:bCs/>
          <w:color w:val="auto"/>
          <w:sz w:val="36"/>
          <w:u w:val="single"/>
          <w:lang w:val="cs-CZ" w:bidi="ar-SA"/>
        </w:rPr>
        <w:t>VÝPIS OSY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Bod     -----X----- -----Y------ ----Z----- --Staničení- -Směrník-   --Poloměr-</w:t>
      </w:r>
      <w:r>
        <w:rPr>
          <w:rFonts w:eastAsia="MS Mincho;ＭＳ 明朝"/>
        </w:rPr>
        <w:t xml:space="preserve">-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   791358.233  1037961.905    439.974       0.000 365.1432740    NEKONEČN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    791353.027  1037970.444    439.374      10.000 365.1432740    NEKONEČN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    791348.665  1037977.598    438.872      18.379 365.1432740    NEKONEČN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    791347.821  1037978.982    438.785      20.000 365.1432740    NEKONEČN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    791344.917  1037983.745    438.656      25.579 365.1432740    NEKONEČN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    791343.043  1037986.819    438.710      29.179 365.1432740    NEKONEČN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    791342.615  1037987.520    438.737      30.000 365.1432740    NEKONEČN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    791337.420  1037996.040    439.520      39.979 365.1432740    NEKONEČN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    791337.410  1037996.058    439.522      40.000 365.1432740    NEKONEČN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    791332.204  1038004.596    440.722      50.000 365.1432740    NEKONEČN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1    791329.413  1038009.173    441.365      55.361 365.1432740      -20.00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2    791328.093  1038011.079    441.644      57.680 357.7598533      -20.00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3    791326.562  1038012.820    441.922      60.000 350.3764325      -20.00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4    791324.507  1038014.632    442.251      62.742 341.6480487    NEKONEČN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5    791318.748  1038019.049    443.122      70.000 341.6480487    NEKONEČN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6    791310.813  1038025.134    444.322      80.000 341.6480487    NEKONEČN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7    791307.070  1038028.004    444.888      84.716 341.6480487       30.00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8    791305.047  1038029.702    445.205      87.358 347.2542587       30.00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9    791303.181  1038031.571    445.522      90.000 352.8604687       30.00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0    791301.276  1038033.877    445.881      92.992 359.2096527    NEKONEČN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1    791297.087  1038039.495    446.722     100.000 359.2096527    NEKONEČN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2    791291.465  1038047.034    447.851     109.404 359.2096527    NEKONEČN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3    791291.109  1038047.511    447.921     110.000 359.2096527    NEKONEČN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4    791289.313  1038049.920    448.229     113.004 359.2096527    NEKONEČN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5    791287.161  1038052.806    448.499     116.604 359.2096527    NEKONEČN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6    791286.208  1038054.084    448.594     118.198 359.2096527    NEKONEČN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widowControl/>
        <w:bidi w:val="0"/>
        <w:spacing w:before="0" w:after="280"/>
        <w:jc w:val="center"/>
        <w:rPr>
          <w:rFonts w:eastAsia="MS Mincho;ＭＳ 明朝" w:cs="Times New Roman"/>
          <w:b/>
          <w:b/>
          <w:bCs/>
          <w:color w:val="auto"/>
          <w:sz w:val="36"/>
          <w:u w:val="single"/>
          <w:lang w:val="cs-CZ" w:bidi="ar-SA"/>
        </w:rPr>
      </w:pPr>
      <w:r>
        <w:rPr>
          <w:rFonts w:eastAsia="MS Mincho;ＭＳ 明朝" w:cs="Times New Roman"/>
          <w:b/>
          <w:bCs/>
          <w:color w:val="auto"/>
          <w:sz w:val="36"/>
          <w:u w:val="single"/>
          <w:lang w:val="cs-CZ" w:bidi="ar-SA"/>
        </w:rPr>
        <w:t>HORIZONTÁLNÍ VÝPIS</w:t>
      </w:r>
    </w:p>
    <w:p>
      <w:pPr>
        <w:pStyle w:val="Prosttext"/>
        <w:rPr>
          <w:rFonts w:eastAsia="MS Mincho;ＭＳ 明朝" w:cs="Times New Roman"/>
          <w:b/>
          <w:b/>
          <w:bCs/>
          <w:color w:val="auto"/>
          <w:sz w:val="36"/>
          <w:u w:val="single"/>
          <w:lang w:val="cs-CZ" w:bidi="ar-SA"/>
        </w:rPr>
      </w:pPr>
      <w:r>
        <w:rPr>
          <w:rFonts w:eastAsia="MS Mincho;ＭＳ 明朝" w:cs="Times New Roman"/>
          <w:b/>
          <w:bCs/>
          <w:color w:val="auto"/>
          <w:sz w:val="36"/>
          <w:u w:val="single"/>
          <w:lang w:val="cs-CZ" w:bidi="ar-SA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********Prvek 1 Přímá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měrník                              365.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élka                                 55.36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átek na přímé Staničení         0+000.0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átek na přímé X                791358.23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átek na přímé Y               1037961.90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ec přímé Staničení              0+055.36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ec přímé X                     791329.4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ec přímé Y                    1038009.17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********Prvek 2 Oblouk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ečna                                  3.73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élka oblouku                          7.38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átek oblouku Staničení          0+055.36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átek oblouku X                 791329.4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átek oblouku Y                1038009.17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ec oblouku Staničení            0+062.74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ec oblouku X                   791324.50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ec oblouku Y                  1038014.63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loměr                               20.0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mysl oblouku                           Le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********Prvek 3 Přímá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měrník                              341.64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élka                                 21.9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átek přímé Staničení            0+062.74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átek přímé X                   791324.50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átek přímé Y                  1038014.63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ec přímé Staničení              0+084.71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ec přímé X                     791307.07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ec přímé Y                    1038028.004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********Prvek 4 Oblouk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ečna                                  4.16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élka oblouku                          8.27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átek oblouku Staničení          0+084.71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átek oblouku X                 791307.07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átek oblouku Y                1038028.00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ec oblouku Staničení            0+092.9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ec oblouku X                   791301.27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ec oblouku Y                  1038033.87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loměr                               30.0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mysl oblouku                          Pra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********Prvek 5 Přímá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měrník                              359.21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élka                                 25.20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átek přímé Staničení            0+092.9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átek přímé X                   791301.27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átek přímé Y                  1038033.87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ec přímé Staničení              0+118.1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ec přímé X                     791286.20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ec přímé Y                    1038054.08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widowControl/>
        <w:bidi w:val="0"/>
        <w:spacing w:before="0" w:after="280"/>
        <w:jc w:val="center"/>
        <w:rPr>
          <w:rFonts w:eastAsia="MS Mincho;ＭＳ 明朝" w:cs="Times New Roman"/>
          <w:color w:val="auto"/>
          <w:sz w:val="36"/>
          <w:u w:val="single"/>
          <w:lang w:val="cs-CZ" w:bidi="ar-SA"/>
        </w:rPr>
      </w:pPr>
      <w:r>
        <w:rPr>
          <w:rFonts w:eastAsia="MS Mincho;ＭＳ 明朝" w:cs="Times New Roman"/>
          <w:color w:val="auto"/>
          <w:sz w:val="36"/>
          <w:u w:val="single"/>
          <w:lang w:val="cs-CZ" w:bidi="ar-SA"/>
        </w:rPr>
        <w:t>VERTIKÁLNÍ VÝPIS</w:t>
      </w:r>
    </w:p>
    <w:p>
      <w:pPr>
        <w:pStyle w:val="Prosttext"/>
        <w:rPr>
          <w:rFonts w:eastAsia="MS Mincho;ＭＳ 明朝" w:cs="Times New Roman"/>
          <w:color w:val="auto"/>
          <w:sz w:val="36"/>
          <w:u w:val="single"/>
          <w:lang w:val="cs-CZ" w:bidi="ar-SA"/>
        </w:rPr>
      </w:pPr>
      <w:r>
        <w:rPr>
          <w:rFonts w:eastAsia="MS Mincho;ＭＳ 明朝" w:cs="Times New Roman"/>
          <w:color w:val="auto"/>
          <w:sz w:val="36"/>
          <w:u w:val="single"/>
          <w:lang w:val="cs-CZ" w:bidi="ar-SA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********Prvek 1 Sklon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élný sklon                         -6.0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élka sklonu                          18.37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čni na staničení sklonu          0+000.0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čni na výšce sklonu                439.9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c.staničení sklonu              0+018.37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c.výška sklonu                    438.87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********Prvek 2 Zakružovák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áteční sklon oblouku               -6.0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cový sklon oblouku                 12.0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élka oblouku                         21.6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ertikální poloměr                   120.0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yp oblouku                           Vydut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ničení počátku oblouku          0+018.37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ška počátku oblouku                438.87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ničení konce oblouku            0+039.97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ška konce oblouku                  439.5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ničení vrcholového bodu         0+029.17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ška vrcholového bodu               438.224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********Prvek 3 Sklon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élný sklon                         12.0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élka sklonu                          69.42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.staničení sklonu               0+039.97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ničení počátku sklonu             439.5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c.staničení sklonu              0+109.40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c.výška sklonu                    447.85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********Prvek 4 Zakružovák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áteční sklon oblouku               12.0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cový sklon oblouku                  6.0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élka oblouku                          7.2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ertikální poloměr                  -120.0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yp oblouku                          Vypukl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élka pohledu                         37.28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ničení počátku oblouku          0+109.40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ška počátku oblouku                447.85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ničení konce oblouku            0+116.60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ška konce oblouku                  448.4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ničení vrcholového bodu         0+113.00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ška vrcholového bodu               448.28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********Prvek 5 Sklon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élný sklon                          6.0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élka sklonu                           1.5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.staničení sklonu               0+116.60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ničení počátku sklonu             448.4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onči na staničení sklonu         0+118.1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c.výška sklonu                    448.594</w:t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6:57:00Z</dcterms:created>
  <dc:creator>uziv</dc:creator>
  <dc:description/>
  <dc:language>en-US</dc:language>
  <cp:lastModifiedBy>uziv</cp:lastModifiedBy>
  <cp:lastPrinted>2009-02-24T18:00:00Z</cp:lastPrinted>
  <dcterms:modified xsi:type="dcterms:W3CDTF">2009-02-24T17:01:00Z</dcterms:modified>
  <cp:revision>6</cp:revision>
  <dc:subject/>
  <dc:title>  </dc:title>
</cp:coreProperties>
</file>